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26pt;margin-top:0pt;width:233.95pt;height:41.2pt;mso-wrap-style:none;v-text-anchor:middle" type="_x0000_t136">
            <v:path textpathok="t"/>
            <v:textpath on="t" fitshape="t" string="Шоро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I</w:t>
      </w:r>
      <w:r>
        <w:rPr/>
        <w:t xml:space="preserve"> Смесь:2 ст. л. муки и 1 ст. л. раст. масла обжарить до коричневого цвета, затем залить ½ литра воды, довести до кипения.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 смесь; 7 –8 литров воды, 200 гр толокна, 1-2 ст.л. ( по вкусу) соединить и довести до кипения, охладить до комнатной температуры.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 смесь: 1ст. л. муки, 0,5-0,7 литра шоро  соединить с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смесями и оставить на ночь при комнатной температуре для брожения.</w:t>
      </w:r>
    </w:p>
    <w:p>
      <w:pPr>
        <w:pStyle w:val="Normal"/>
        <w:rPr/>
      </w:pPr>
      <w:r>
        <w:rPr/>
        <w:t>Утром разлить по бутылкам и поставить в холодиль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1:46:00Z</dcterms:created>
  <dc:creator>***</dc:creator>
  <dc:description/>
  <dc:language>en-US</dc:language>
  <cp:lastModifiedBy>***</cp:lastModifiedBy>
  <dcterms:modified xsi:type="dcterms:W3CDTF">2002-04-18T11:53:00Z</dcterms:modified>
  <cp:revision>1</cp:revision>
  <dc:subject/>
  <dc:title/>
</cp:coreProperties>
</file>